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800600" cy="194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943280"/>
                          <a:chOff x="0" y="0"/>
                          <a:chExt cx="4800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pplication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u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43434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ota par défaut pour une procédure, une fonction ou une métho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ota spécifique pour une procédure ou une fon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ota pour un typ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000"/>
                            <a:ext cx="3772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ota par défaut pour une méthode ou un opérat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ota spécifique pour un obj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377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ota spécifique pour une méthode ou un opérateu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0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572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6858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3716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8288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6002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430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144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78pt;height:153pt" coordorigin="1080,110" coordsize="7560,3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11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pplications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7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u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30;width:68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ota par défaut pour une procédure, une fonction ou une méthod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ota spécifique pour une procédure ou une fon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ota pour un typ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910;width:59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ota par défaut pour une méthode ou un opérateu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ota spécifique pour un obj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630;width:5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ota spécifique pour une méthode ou un opérateu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650" to="1260,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830" to="1499,8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0,1010" to="1620,19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0,1190" to="1859,11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80,2090" to="1980,2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0,2270" to="2219,22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340,2810" to="2340,29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40,2990" to="2579,29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80,2630" to="2219,2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0,1910" to="1859,19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0,1550" to="1859,15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92" w:leader="none"/>
        </w:tabs>
        <w:rPr>
          <w:rFonts w:cs="Arial"/>
        </w:rPr>
      </w:pPr>
      <w:r>
        <w:rPr>
          <w:rFonts w:cs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Policepardfaut"/>
    <w:rPr>
      <w:rFonts w:ascii="Arial" w:hAnsi="Arial" w:cs="Arial"/>
      <w:color w:val="800080"/>
      <w:sz w:val="2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ation">
    <w:name w:val="Indentation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2"/>
      </w:numPr>
      <w:tabs>
        <w:tab w:val="clear" w:pos="567"/>
        <w:tab w:val="left" w:pos="851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</w:tabs>
      <w:ind w:left="1135" w:hanging="284"/>
    </w:pPr>
    <w:rPr/>
  </w:style>
  <w:style w:type="paragraph" w:styleId="Indentation4">
    <w:name w:val="Indentation4"/>
    <w:basedOn w:val="Indentation3"/>
    <w:qFormat/>
    <w:pPr>
      <w:ind w:left="1418" w:hanging="284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3"/>
      </w:numPr>
    </w:pPr>
    <w:rPr/>
  </w:style>
  <w:style w:type="paragraph" w:styleId="IndentationNumerique2">
    <w:name w:val="IndentationNumerique2"/>
    <w:basedOn w:val="IndentationNumerique"/>
    <w:qFormat/>
    <w:pPr>
      <w:numPr>
        <w:ilvl w:val="0"/>
        <w:numId w:val="4"/>
      </w:numPr>
      <w:tabs>
        <w:tab w:val="clear" w:pos="567"/>
        <w:tab w:val="left" w:pos="851" w:leader="none"/>
      </w:tabs>
      <w:ind w:left="851" w:hanging="284"/>
    </w:pPr>
    <w:rPr/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Listepuces">
    <w:name w:val="Liste à puces"/>
    <w:basedOn w:val="Indentation"/>
    <w:next w:val="Indentation"/>
    <w:qFormat/>
    <w:pPr>
      <w:numPr>
        <w:ilvl w:val="0"/>
        <w:numId w:val="5"/>
      </w:numPr>
      <w:tabs>
        <w:tab w:val="left" w:pos="196" w:leader="none"/>
        <w:tab w:val="left" w:pos="567" w:leader="none"/>
      </w:tabs>
      <w:ind w:left="568" w:hanging="284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Normal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 ! Compan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13:00Z</dcterms:created>
  <dc:creator>DUVAL Jean-Pierre</dc:creator>
  <dc:description/>
  <dc:language>en-US</dc:language>
  <cp:lastModifiedBy>DUVAL Jean-Pierre</cp:lastModifiedBy>
  <dcterms:modified xsi:type="dcterms:W3CDTF">2003-02-02T13:16:00Z</dcterms:modified>
  <cp:revision>4</cp:revision>
  <dc:subject/>
  <dc:title/>
</cp:coreProperties>
</file>