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52500</wp:posOffset>
                </wp:positionV>
                <wp:extent cx="5943600" cy="3886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886200"/>
                          <a:chOff x="0" y="0"/>
                          <a:chExt cx="5943600" cy="3886200"/>
                        </a:xfrm>
                      </wpg:grpSpPr>
                      <wps:wsp>
                        <wps:cNvSpPr txBox="1"/>
                        <wps:spPr>
                          <a:xfrm>
                            <a:off x="1600200" y="914400"/>
                            <a:ext cx="2743200" cy="125748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5G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00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Gramm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Langu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Workbe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2743200" cy="12574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3314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C 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5GL 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743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Compi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629080"/>
                            <a:ext cx="2743200" cy="12574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Objects Management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314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Ker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314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572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718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8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200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75pt;width:468pt;height:306.05pt" coordorigin="60,1500" coordsize="9360,6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80" stroked="t" o:allowincell="f" style="position:absolute;left:2580;top:2940;width:4319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3840;top:31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5GL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2760;top:40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Grammar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4920;top:40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Language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3600;top:1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Workbench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60;top:5640;width:4319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2400;top:67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C Generator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240;top:67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5GL Generator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1320;top:58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Compiler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5100;top:5640;width:4319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5280;top:5820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Objects Management System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5280;top:67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Kernel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7440;top:67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System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line id="shape_0" from="4740,2220" to="4740,2939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80,4920" to="3480,5639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00,4920" to="6000,5639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80,6540" to="5099,6540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9:49:00Z</dcterms:created>
  <dc:creator>DUVAL Jean-Pierre</dc:creator>
  <dc:description/>
  <dc:language>en-US</dc:language>
  <cp:lastModifiedBy>DUVAL Jean-Pierre</cp:lastModifiedBy>
  <dcterms:modified xsi:type="dcterms:W3CDTF">2003-01-31T21:19:00Z</dcterms:modified>
  <cp:revision>6</cp:revision>
  <dc:subject/>
  <dc:title/>
</cp:coreProperties>
</file>